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sz w:val="24"/>
          <w:szCs w:val="24"/>
        </w:rPr>
        <w:t xml:space="preserve">Oczyszczenie i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 xml:space="preserve">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- skropienie warstwy lepiszczem w ilości wymaganej dokum. projekt.  lub uzgodnionej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>z  Kierownikiem Projektu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14-01-14T13:16:00Z</dcterms:modified>
  <cp:revision>6</cp:revision>
  <dc:subject/>
  <dc:title> ROZDZIAŁ 1 </dc:title>
</cp:coreProperties>
</file>